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  22.12. 2025 №42-1  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на плановый период 2026 и 2027 годов</w:t>
      </w:r>
    </w:p>
    <w:tbl>
      <w:tblPr>
        <w:tblW w:w="950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7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8,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216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ольшеколче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52,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59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7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439,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26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07,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574,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>2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67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jc w:val="right"/>
        <w:rPr>
          <w:bCs/>
          <w:szCs w:val="24"/>
        </w:rPr>
      </w:pPr>
      <w:r>
        <w:rPr>
          <w:sz w:val="20"/>
        </w:rPr>
        <w:t>от    22.12. 2025 № 42-1  рс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6,9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16,9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от  22.12. 2025 №42-1  рс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,3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16,09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31,25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57,1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40,4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43,61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00,6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0,96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522,97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44,20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от     22.12. 2025 №42-1  рс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ных межбюджетных трансфертов на с</w:t>
      </w:r>
      <w:r>
        <w:rPr/>
        <w:t>одержание, ремонт автомобильных дорог общего пользования местного значения и иные мероприятия в сфере дорожного хозяйства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8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25-11-19T10:13:00Z</cp:lastPrinted>
  <dcterms:modified xsi:type="dcterms:W3CDTF">2025-12-23T08:58:00Z</dcterms:modified>
  <cp:revision>559</cp:revision>
  <dc:subject/>
  <dc:title>Приложение 16 </dc:title>
</cp:coreProperties>
</file>